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The Perfect Woman</w:t>
      </w:r>
    </w:p>
    <w:p>
      <w:pPr>
        <w:pStyle w:val="Normal"/>
        <w:spacing w:lineRule="auto" w:line="480"/>
        <w:jc w:val="center"/>
        <w:rPr/>
      </w:pPr>
      <w:r>
        <w:rPr/>
      </w:r>
    </w:p>
    <w:p>
      <w:pPr>
        <w:pStyle w:val="Normal"/>
        <w:spacing w:lineRule="auto" w:line="480"/>
        <w:ind w:firstLine="720"/>
        <w:rPr/>
      </w:pPr>
      <w:r>
        <w:rPr/>
        <w:t xml:space="preserve">There are so many commercials out there that make you question yourself or convince you to look more ‘typical’ in the eyes of society. We are programmed to think a certain standard must be pursued or it is the only one that is acceptable. I know when I see products on TV they are usually movie stars; familiar faces of beautiful people. We have seen them numerous times and this is who many of us want to become. The lure of these commercials or magazine ads pulls on the standard society has set, giving us the feel that we need to look or dress a certain way. </w:t>
      </w:r>
    </w:p>
    <w:p>
      <w:pPr>
        <w:pStyle w:val="Normal"/>
        <w:spacing w:lineRule="auto" w:line="480"/>
        <w:ind w:firstLine="720"/>
        <w:rPr/>
      </w:pPr>
      <w:r>
        <w:rPr/>
        <w:t>I looked around my high school and found this abuse of advertising and social norms completely disgusting. There I found bulimic and anorexic girls, thinking what they were doing to themselves was beautiful. To look back at the way they used to appear, and to see them so brainwashed that they needed to totally reform their body, it almost made you sick. I have been victim of feeling like I wasn’t good enough, like I didn’t wear the right clothes or I wasn’t thin enough. There is so much pressure in society for a girl today,* and it may drive her to go to horrible extremes or completely change her personality just to fit in. Sexism and thin, lean models in advertising cause young girls to strive for an unrealistic and unhealthy body, causing them to have a harmful lifestyle such as bulimia or the need for bigger boobs.</w:t>
      </w:r>
    </w:p>
    <w:p>
      <w:pPr>
        <w:pStyle w:val="Normal"/>
        <w:spacing w:lineRule="auto" w:line="480"/>
        <w:ind w:firstLine="720"/>
        <w:rPr/>
      </w:pPr>
      <w:r>
        <w:rPr/>
        <w:t>Barbie’s body is so unrealistic that is she were human she would fall right over. Her physical body is sending the wrong message to children that large breasts, blonde hair, and a very skinny body is what you should look like. Prager says, “If it’s true that a woman didn’t design Barbie, you don’t know how much saner that makes me feel” (172). What woman would design Barbie with a body that few women have? It was definitely not a woman, but a man by the name of Jack Ryan. Who knows why he created Barbie the way he did, but we have been stuck in this obsession with her and that figure ever since she was made. What happened to the days when “…American dolls were flatfooted and breastless…”? (173). Why weren’t we happy with dolls that were closer to portraying normal people? Maybe we should tweek the features of Barbie to make her just a little more accurate. Barbie’s are not the only marketing tool this industry had used to train our minds to what a woman should look like.</w:t>
      </w:r>
    </w:p>
    <w:p>
      <w:pPr>
        <w:pStyle w:val="Normal"/>
        <w:spacing w:lineRule="auto" w:line="480"/>
        <w:ind w:firstLine="720"/>
        <w:rPr/>
      </w:pPr>
      <w:r>
        <w:rPr/>
        <w:t>Sexism is everywhere. Women are constantly exploited by the media through magazines, television, or maybe even billboards. We see the same commercials everyday or maybe pass by the same billboards showing sexism, and we may not even realize or it may never cross our minds. There are various hidden agendas in the media and most of the time we pass by the underlying meaning. As Sadiq says: Who can forget the gorgeous blonde standing next to the green Geo Storm, proudly exclaiming, “A man likes a woman who knows how to drive a stick!” (Sadiq 161)? These types of ads are depicted everywhere and most people just graze over them because they are so used to seeing them they don’t even realize how unfair it is. I, myself, have fallen victim, by the exploitation of women, and not noticing these very sexist interpretations of simple things: the line that woman says standing next to that Geo Storm. We glance right over these messages, but they are forever embedded in the back of our minds. Our society has become so insensitive to women and the gender gap, that we are blinded by what we want and do not recognize the impact it has on others. “Advertisers need to take responsibility for their actions and end this type of exploitation” (Sadiq 162). There needs to be a movement to let girls know that they can be who they are, no matter what they look like, because women are too precious to feel like they cannot be themselves.</w:t>
      </w:r>
    </w:p>
    <w:p>
      <w:pPr>
        <w:pStyle w:val="Normal"/>
        <w:spacing w:lineRule="auto" w:line="480"/>
        <w:ind w:firstLine="720"/>
        <w:rPr/>
      </w:pPr>
      <w:r>
        <w:rPr/>
        <w:t>I hate the beer commercial where the two girls are fighting about beer-about whether it is smooth or light-and then it almost turns into pornography for the guys watching it. They fall into a pond of water and start ripping each others clothes off and the scene becomes slower and more sexual. That is so degrading to women and this is just one of many commercials out there that exploits women. Sadiq says:</w:t>
      </w:r>
    </w:p>
    <w:p>
      <w:pPr>
        <w:pStyle w:val="Normal"/>
        <w:spacing w:lineRule="auto" w:line="480"/>
        <w:ind w:left="1440" w:hanging="0"/>
        <w:rPr/>
      </w:pPr>
      <w:r>
        <w:rPr/>
        <w:t>Watching a football game, you can usually find and attractive young lady being swept off her feet by a less than attractive man after he opens the beer of his choice. Or, if you are lucky, you can witness several young women materializing on a desert island with the male drinker after, of course, he opens his can of beer. (161)</w:t>
      </w:r>
    </w:p>
    <w:p>
      <w:pPr>
        <w:pStyle w:val="Normal"/>
        <w:spacing w:lineRule="auto" w:line="480"/>
        <w:rPr/>
      </w:pPr>
      <w:r>
        <w:rPr/>
        <w:t xml:space="preserve">He goes on to state, “These advertisements present women as a goal, a trophy if you will, that can only be attained with the proper beverage. These women seldom have anything to say besides “Yes,” making them seem like unintelligent sex objects. (161) Beer commercials are not the only advertisements that are portraying women in the standard they have been stuck in for decades. </w:t>
      </w:r>
    </w:p>
    <w:p>
      <w:pPr>
        <w:pStyle w:val="Normal"/>
        <w:spacing w:lineRule="auto" w:line="480"/>
        <w:ind w:firstLine="720"/>
        <w:rPr/>
      </w:pPr>
      <w:r>
        <w:rPr/>
        <w:t xml:space="preserve">Take a look around. America is a very obese country, but have we stopped to look who is really overweight. I bet if you surveyed young girls in junior high and high school most would be very skinny and think nothing of it. Abercrombie and Hollister- huge manufactures of teen clothing- make their sizes smaller and smaller. Every time I go in there their tops look like they could fit an infant, and the sizes that used to fit me-don’t. One weekend I went home and went shopping with my mom and sister. Of course, Abercrombie kids is the new place for young girls and boys and my sister, who is twelve, wanted to go in. Those clothes are almost fourty dollars a shirt and sixty dollars for a pair of jeans! My sister Nicole and I take a walk around the store and find some really cute shirts, which once again, look like they could fit on my one arm there so small. She maybe weighs eighty pounds, is a very in shape soccer player, and has almost no fat on her. She tried on all mediums in the fitting room, and they all looked so small. When I suggested she get a large, she yelled at me because she didn’t want the large- just for the fact is was a LARGE! I could not believe my adorable, skinny little sister was worried about the size she was wearing. When I walk in that store all I see is pretty people, so thin there clothes are almost falling off them. This was so upsetting that companies like this are so influential and are brainwashing these kids into thinking they need to wear the smallest size and be bone thin. Is this what we want for the next generations-to feel they need to be a certain size and look a certain way?  </w:t>
      </w:r>
    </w:p>
    <w:p>
      <w:pPr>
        <w:pStyle w:val="Normal"/>
        <w:spacing w:lineRule="auto" w:line="480"/>
        <w:ind w:firstLine="720"/>
        <w:rPr/>
      </w:pPr>
      <w:r>
        <w:rPr/>
        <w:t>My best friend suffered from bulimia and I never want to see that happen to anyone else I love. She hid this disease from me for so long and we could never truly tell if she ever stopped. She would barely eat, usually only cereal, water, or tuna fish, and then work out like crazy. She was always bigger as a little kid and often ridiculed by other people. All of her friends were pretty skinny and she hated being the odd one out. Her friend showed her how to do it and she did it because emotionally it also made her feel better. She is healthy now but it is so scary to think of what people can do to themselves when they are not happy with their body. As she looked around I know she saw so many beautiful, skinny girls, because I also saw them. I never took myself to that limit and I don’t think I ever could. She still works out all the time and is really never satisfied. I know advertising has had an affect maybe not on her but the other women she sees who directly affect the way she feels about her body.</w:t>
      </w:r>
    </w:p>
    <w:p>
      <w:pPr>
        <w:pStyle w:val="Normal"/>
        <w:spacing w:lineRule="auto" w:line="480"/>
        <w:ind w:firstLine="720"/>
        <w:rPr/>
      </w:pPr>
      <w:r>
        <w:rPr/>
        <w:t xml:space="preserve">I have seen many examples right in front of my eyes, from beer commercials to my sister feeling she was too fat, of women either portrayed as stupid or maybe too fat. “There are millions of women who are subliminally sure that a thirty-nine-inch bust and a twenty-three-inch waist are the epitome of lovability” (Prager 172). This should definitely not be in the back of women’s minds; that what they look like is what makes them lovable. This is exactly-as a society- what we need to steer away from. Women don’t give themselves enough credit for the beauty that’s one the inside. Many times they look perfectly fine on the outside but society and advertising is telling and showing them differently. Sexism in advertising needs to be stopped because too many young girls are hurting themselves at the cost of it. Bulimia and Anorexia are now common names which are taken way too lightly, and people rarely heard of ten years ago. I have seen both of these diseases destroy young women and there needs to be an end to it. We need to make women feel beautiful no matter what body type they have and stop advertising them in demeaning ways.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u w:val="single"/>
        </w:rPr>
      </w:pPr>
      <w:r>
        <w:rPr>
          <w:u w:val="single"/>
        </w:rPr>
        <w:t>Works Cited</w:t>
      </w:r>
    </w:p>
    <w:p>
      <w:pPr>
        <w:pStyle w:val="Normal"/>
        <w:spacing w:lineRule="auto" w:line="480"/>
        <w:ind w:firstLine="720"/>
        <w:jc w:val="center"/>
        <w:rPr>
          <w:u w:val="single"/>
        </w:rPr>
      </w:pPr>
      <w:r>
        <w:rPr>
          <w:u w:val="single"/>
        </w:rPr>
      </w:r>
    </w:p>
    <w:p>
      <w:pPr>
        <w:pStyle w:val="Normal"/>
        <w:spacing w:lineRule="auto" w:line="480"/>
        <w:ind w:left="720" w:hanging="720"/>
        <w:rPr/>
      </w:pPr>
      <w:r>
        <w:rPr/>
        <w:t xml:space="preserve">Prager, Emily.  “Our Barbies, Ourselves.” </w:t>
      </w:r>
      <w:r>
        <w:rPr>
          <w:i/>
        </w:rPr>
        <w:t xml:space="preserve">The Prentice Hall Guide for College Writers </w:t>
      </w:r>
      <w:r>
        <w:rPr/>
        <w:t>6</w:t>
      </w:r>
      <w:r>
        <w:rPr>
          <w:vertAlign w:val="superscript"/>
        </w:rPr>
        <w:t>th</w:t>
      </w:r>
      <w:r>
        <w:rPr/>
        <w:t xml:space="preserve"> ed. Upper Saddle River, NJ: Prentice Hall, 2003. 171-173.  </w:t>
      </w:r>
    </w:p>
    <w:p>
      <w:pPr>
        <w:pStyle w:val="Normal"/>
        <w:spacing w:lineRule="auto" w:line="480"/>
        <w:ind w:left="720" w:hanging="720"/>
        <w:rPr/>
      </w:pPr>
      <w:r>
        <w:rPr/>
      </w:r>
    </w:p>
    <w:p>
      <w:pPr>
        <w:pStyle w:val="Normal"/>
        <w:spacing w:lineRule="auto" w:line="480"/>
        <w:ind w:left="720" w:hanging="720"/>
        <w:rPr/>
      </w:pPr>
      <w:r>
        <w:rPr/>
        <w:t xml:space="preserve">Sadiq, Shafeeq.  “Racism and Sexism in Advertising.” </w:t>
      </w:r>
      <w:r>
        <w:rPr>
          <w:i/>
        </w:rPr>
        <w:t>The Compact Reader: Short Essays by Method and Theme</w:t>
      </w:r>
      <w:r>
        <w:rPr/>
        <w:t>. 7</w:t>
      </w:r>
      <w:r>
        <w:rPr>
          <w:vertAlign w:val="superscript"/>
        </w:rPr>
        <w:t>th</w:t>
      </w:r>
      <w:r>
        <w:rPr/>
        <w:t xml:space="preserve"> ed. Boston: Bedford/St. Martins, 2003. 160-162.  </w:t>
      </w:r>
    </w:p>
    <w:p>
      <w:pPr>
        <w:pStyle w:val="Normal"/>
        <w:spacing w:lineRule="auto" w:line="480"/>
        <w:ind w:left="720" w:hanging="720"/>
        <w:rPr/>
      </w:pPr>
      <w:r>
        <w:rPr/>
      </w:r>
    </w:p>
    <w:p>
      <w:pPr>
        <w:pStyle w:val="Normal"/>
        <w:spacing w:lineRule="auto" w:line="480"/>
        <w:ind w:firstLine="72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2:18:00Z</dcterms:created>
  <dc:creator>Ashley lynn Przytulski</dc:creator>
  <dc:description/>
  <cp:keywords/>
  <dc:language>en-US</dc:language>
  <cp:lastModifiedBy>Mary</cp:lastModifiedBy>
  <dcterms:modified xsi:type="dcterms:W3CDTF">2011-01-09T22:18:00Z</dcterms:modified>
  <cp:revision>2</cp:revision>
  <dc:subject/>
  <dc:title>Ashley Przytulski</dc:title>
</cp:coreProperties>
</file>